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7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170"/>
        <w:gridCol w:w="900"/>
        <w:gridCol w:w="1620"/>
        <w:gridCol w:w="1620"/>
        <w:gridCol w:w="1530"/>
        <w:gridCol w:w="1710"/>
        <w:gridCol w:w="1490"/>
        <w:gridCol w:w="1832"/>
        <w:gridCol w:w="1651"/>
      </w:tblGrid>
      <w:tr>
        <w:trPr>
          <w:trHeight w:val="28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o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 Factor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al Factor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igious Factor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itical Factors</w:t>
            </w:r>
          </w:p>
        </w:tc>
      </w:tr>
      <w:tr>
        <w:trPr>
          <w:trHeight w:val="59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rgi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Chesapeake Ba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London Company received the rights to colonize in the south &amp;  headed for Virgi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tain John Smi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y of 144 men (no women) boarded 3 ships &amp; sailed through Chesapeake Bay to settle on a peninsula which they called Jamest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ld = priority - they had to pay back investors ; earned some $ through main cash crop tobacc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itial colonists contracted infections - some died from malaria 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 family-centered society ; conflicts with the natives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ianity = major religion ; successfully converted some Indians to Christianity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aptain john Smith = council president in 1608 ;  delegates from various communities formed House of the Burgesses – an elected legislature</w:t>
            </w:r>
          </w:p>
        </w:tc>
      </w:tr>
      <w:tr>
        <w:trPr>
          <w:trHeight w:val="59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sachuset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hopes of religious freedo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grims whom had fled England to Holland are led by William Bradford ; John Winthro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ok the Mayflower &amp; accidently landed in Plymouth - Cape Co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 – only 1 plow  ; earned $ through mostly (fur) trade ; MA Bay Company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friended Indians for a period of tim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l stability because of the strong religious and political hierarchy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ly Puritans (members of the Church of England), Pilgrims ( all Separatists)  -  Christians ; Congregational Churches ; many clergy among nonelec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 Hampshi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igious disruptions in MA B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 Wheelwrigh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eelwright lead some dissenters to Exeter, N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iculture – potatoes, fishing and Manufacturing – textiles and shipbuilding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htodox Puritans (plus followers of Anne Hutchinson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yl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Chesapeake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rge Calvert (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Lord Baltimore) wanted a real estate colony that could also serve as a retreat for English Cathol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rd Baltimore (Cecilius Calver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rd Baltimore sent 2 brothers on 2 ships w/ 200-300 people &amp; settled in St.Mary’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 estate colony ; center of tobacco ; adopted “headright” system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ity = Protestants ; minority =  Catholics ; planters had imported slave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estant (mostly Anglican) who restricted Catholic minority by getting rid of Toleration Act &amp; barring them from votin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rietary gov ; Protestant governor elected in 1648 ; Protestants and Catholics fought over dominance of religion</w:t>
            </w:r>
          </w:p>
        </w:tc>
      </w:tr>
      <w:tr>
        <w:trPr>
          <w:trHeight w:val="59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necticu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sents of religious groups who did not agree with religious tenets of lea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mas Hook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oker led his congregation to the wilds to  establish the town of Hartford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iculture – wheat, corn, fishing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necticut Valley attracted English families, healthy ministers &amp; English merchant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religious government even stricter than Boston ; had a choice of conforming to religious practices or leavin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damental Orders of Connecticut (1639) ; Fundamental Orders of New Haven (1662)</w:t>
            </w:r>
          </w:p>
        </w:tc>
      </w:tr>
      <w:tr>
        <w:trPr>
          <w:trHeight w:val="59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hode Isl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 Williams, a confirmed Separatist, called for a complete separation of church and s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 Willia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nished from the colonial government, Roger Williams bought some land from natives &amp; founded town of Providence - later Rhode Island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facturing – lumbering  ; Agriculture – livestock, dairy, fishing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luded members of all religions who were free to worship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vernment gave no support to the church ; allowed “ liberty in religious concernments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v. gave no support to church</w:t>
            </w:r>
          </w:p>
        </w:tc>
      </w:tr>
      <w:tr>
        <w:trPr>
          <w:trHeight w:val="62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aw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-Atlan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er Minu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rter of Liberties allowed the 3 lower counties of PA form its own representative assembl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iculture – fishing and manufacturing - lumbering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e governor as PA up until American Revolution</w:t>
            </w:r>
          </w:p>
        </w:tc>
      </w:tr>
      <w:tr>
        <w:trPr>
          <w:trHeight w:val="62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rth Carol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Chesapeake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rietors wanted to profit through headright system &amp; annual payments from the new members of the colo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rl of Shaftesbury + English colonis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rles II gave away Carolina territory to proprietors ; king divided out north + south royal colonies yrs late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 farm-based agriculture – rice and tobacc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all landowners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uth Carol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rietors wanted to profit through headright system &amp; annual payments from the new members of the colo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rl of Shaftesbury + English colonis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es II gave away Carolina territory to proprietors ; king divided out north + south royal colonies years la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ave-based wealthy plantation agriculture – rice, tobacco cotton and cattle ; Barbados = trading partn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ich, wealthy Barbadians ; plantation owners ; African workers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 Jerse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-Atlan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ke of York gave land to political al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r George Carter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teret named land that he got New Jersey ; after a decade of troubles the land became royal colon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facturing – ironworking, lumbering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ormous ethnic &amp; religious diversity (mostly coming from NY) ; mostly small farmers - no important class of large landowners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 Y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es II granted duke of York all of the land between CT and DE riv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ke of York ; English colonis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d was captured from Dutch along w. Articles of Capitulation ; duke of York renamed New Netherland to New Yor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facturing – shipbuilding, ironworks ; Agriculture – cattle, grain, rice, indigo. Whea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tch, English, Scandinavians, Germans, French, African slaves, Indians, and several religious group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igious toleratio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presentative assembly ; governor, council, local gov. ; power was widely and unequally dispersed</w:t>
            </w:r>
          </w:p>
        </w:tc>
      </w:tr>
      <w:tr>
        <w:trPr>
          <w:trHeight w:val="66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nnsylv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-Atlan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kers wanted a colony of their own for asyl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Pen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rles II gave Penn land due to debt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riculture &amp; real estate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 of Liberties gave representative assemblies</w:t>
            </w:r>
          </w:p>
        </w:tc>
      </w:tr>
      <w:tr>
        <w:trPr>
          <w:trHeight w:val="66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org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itary purpo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ames Oglethorp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lethorpe led expedition  - built town at the mouth of the Savannah River &amp; later constructed more forts the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ave-based agriculture – indigo, rice, suga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s of tradesmen and artisans from England and Scotland ; religious refugees from Switz &amp; Germany ; 20.000 non-Indians (mostly slaves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ict gov ; nearly absolute power to Oglethorpe ; when colony returned to king they formed a representative assembly 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01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46:00Z</dcterms:created>
  <dc:creator>nmelo13</dc:creator>
  <dc:description/>
  <cp:keywords/>
  <dc:language>en-US</dc:language>
  <cp:lastModifiedBy>nmelo13</cp:lastModifiedBy>
  <dcterms:modified xsi:type="dcterms:W3CDTF">2010-09-16T14:08:00Z</dcterms:modified>
  <cp:revision>11</cp:revision>
  <dc:subject/>
  <dc:title/>
</cp:coreProperties>
</file>